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/>
      </w:pPr>
      <w:r>
        <w:rPr/>
        <w:drawing>
          <wp:inline distT="0" distB="0" distL="0" distR="0">
            <wp:extent cx="171894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Version Progress4, deutsch</w:t>
        <w:tab/>
        <w:tab/>
        <w:tab/>
        <w:t>Jan 200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Kurzreferenz Patch 1 zu ARC+ P4(.5) Juni 2005</w:t>
        <w:tab/>
        <w:tab/>
      </w:r>
    </w:p>
    <w:p>
      <w:pPr>
        <w:pStyle w:val="Heading1"/>
        <w:rPr>
          <w:sz w:val="24"/>
        </w:rPr>
      </w:pPr>
      <w:r>
        <w:rPr>
          <w:sz w:val="24"/>
        </w:rPr>
        <w:t>Änderungen und Neuer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Einleit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Beschreibung der letzten Änderung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Bitte lesen Sie die folgenden Seiten aufmerksam und fragen Sie uns bei Unklarheit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Einleit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Dokument beschreibt kurz die Änderungen durch Patch1 zu ARC+ Version Progress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ersionsstand 4.5 Juni 200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s werden hierin verschiedene Programmteile ergänzt oder ausgetauscht, welche von uns korrigiert oder ergänzt wurden, und bei welchen wir der Meinung sind, die Arbeit mit ARC+ zu verbess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itere Verbesserungen und Änderungen werden wir Ihnen ständig via Internet zur Verfügung stellen. </w:t>
      </w:r>
      <w:hyperlink r:id="rId3">
        <w:r>
          <w:rPr>
            <w:rStyle w:val="InternetLink"/>
          </w:rPr>
          <w:t>www.arcsoft.de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Install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ntpacken Sie diese Datei in einem temporären Verzeichnis MIT Unterverzeichnissen. Die dabei entstehenden Dateien/Verzeichnisse kopieren Sie in die entsprechenden ARC+ Verzeichnisse und überschreiben dabei die dort schon vorhandenen Date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gen korrigierte Dateien (z.B. PullDownmenü pop-Datei, Konfigurationsdateien…) sollten zuvor gesichert werd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. Die letzten Änderungen in patch1 durch ArcSof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\arcplus\arcuser (1 Dateien)</w:t>
      </w:r>
    </w:p>
    <w:p>
      <w:pPr>
        <w:pStyle w:val="Normal"/>
        <w:rPr/>
      </w:pPr>
      <w:r>
        <w:rPr/>
        <w:t>defkbd.tbl</w:t>
        <w:tab/>
        <w:t>Korrekturen Tasta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\arcplus\arcuser\userdef  (3 Dateien) </w:t>
      </w:r>
    </w:p>
    <w:p>
      <w:pPr>
        <w:pStyle w:val="Normal"/>
        <w:rPr/>
      </w:pPr>
      <w:r>
        <w:rPr/>
        <w:t>new</w:t>
        <w:tab/>
        <w:tab/>
        <w:t>fehlte in korrigierter Version, ohne Abfrage Standard/Vorlage</w:t>
      </w:r>
    </w:p>
    <w:p>
      <w:pPr>
        <w:pStyle w:val="Normal"/>
        <w:rPr/>
      </w:pPr>
      <w:r>
        <w:rPr/>
        <w:t>drag</w:t>
        <w:tab/>
        <w:tab/>
        <w:t>fehlte in korrigierter Version,, ohne j/n</w:t>
      </w:r>
    </w:p>
    <w:p>
      <w:pPr>
        <w:pStyle w:val="Normal"/>
        <w:rPr/>
      </w:pPr>
      <w:r>
        <w:rPr/>
        <w:t>orient</w:t>
        <w:tab/>
        <w:tab/>
        <w:t>Korrektur, Fehler in Aufruf bestehender Orientier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arcplus\bin (1 Dateien)</w:t>
      </w:r>
    </w:p>
    <w:p>
      <w:pPr>
        <w:pStyle w:val="Normal"/>
        <w:rPr/>
      </w:pPr>
      <w:r>
        <w:rPr/>
        <w:t>catmng.dl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ser ArcSoft GmbH, Andreas Kaiser</w:t>
      </w:r>
    </w:p>
    <w:p>
      <w:pPr>
        <w:pStyle w:val="Normal"/>
        <w:rPr/>
      </w:pPr>
      <w:r>
        <w:rPr/>
        <w:t>Jan 200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paragraph" w:styleId="TextkrperEinzug2">
    <w:name w:val="Textkörper-Einzug 2"/>
    <w:basedOn w:val="Normal"/>
    <w:qFormat/>
    <w:pPr>
      <w:ind w:left="70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csoft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9:51:00Z</dcterms:created>
  <dc:creator>Andy</dc:creator>
  <dc:description/>
  <dc:language>en-US</dc:language>
  <cp:lastModifiedBy>Andy</cp:lastModifiedBy>
  <cp:lastPrinted>2002-03-21T14:30:00Z</cp:lastPrinted>
  <dcterms:modified xsi:type="dcterms:W3CDTF">2006-02-15T16:24:00Z</dcterms:modified>
  <cp:revision>6</cp:revision>
  <dc:subject/>
  <dc:title> </dc:title>
</cp:coreProperties>
</file>